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81488959"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62380650"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143457111"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237831141"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312909532"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573800951"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